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510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40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35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57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8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913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937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374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775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756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061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782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075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257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93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