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92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04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42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35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19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65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68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45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46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7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9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50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63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50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5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7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04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