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41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903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940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49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927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361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352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101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95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279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113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54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298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