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68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86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0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6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1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07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22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80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92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3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0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732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61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77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