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710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975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730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590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060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821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547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9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849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25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045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324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56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80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87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687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910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