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418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064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630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362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460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219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488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979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848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481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851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759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940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