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980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355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875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748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375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83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543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405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733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753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31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038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206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251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240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