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435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18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9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4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664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8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04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46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5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54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1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52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0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94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5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739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