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765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777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826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0119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385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6082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360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813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109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357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923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519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335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