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158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337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943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017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743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766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381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319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295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469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090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1845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424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581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1110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