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18484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1534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5057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4028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0507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8268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526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0511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4699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90486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880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60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7045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3704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9330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234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9712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