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9149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5331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5777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8185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7280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169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0596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1434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1727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6952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93939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466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9253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