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42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48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66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392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9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048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26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677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09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7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22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54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74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28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