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549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2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208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036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379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954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992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699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117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775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21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173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9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47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940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048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955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