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0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1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516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12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9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997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97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6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8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68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61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