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058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655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8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39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19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830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8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987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53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97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500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78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82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1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51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