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606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807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5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152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812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390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812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647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47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711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612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600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60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799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571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978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90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