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979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183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412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962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499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961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123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690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967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095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069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1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186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