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883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76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715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77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80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93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869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86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02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66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4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782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9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44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