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647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47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650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721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28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526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754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188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525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574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458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60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831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874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844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295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562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