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96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21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11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79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46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0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596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58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38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033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1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2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893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