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26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5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375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71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571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441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021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301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860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250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395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368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218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87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216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