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397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43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106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69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996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27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64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896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636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918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12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282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714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975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22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796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05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