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2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4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479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16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39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295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2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34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5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79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2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0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96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