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4079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89360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60792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4418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0512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97804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03178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21660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92655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87660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4475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45255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36807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98126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90925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