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72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184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243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11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62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89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35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0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97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7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18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26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516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7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720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1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04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