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137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201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064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381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493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969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044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517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203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824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16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469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999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