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1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022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73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6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0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84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136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99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1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70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50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481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04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44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06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