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923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42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905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129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785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235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739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16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07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57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251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51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570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404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483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62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444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