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482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267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775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603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574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334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194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340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947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958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606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512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202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