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101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201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57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854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956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748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894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246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941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733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085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80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759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067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858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