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096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188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421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987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973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77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775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192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558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280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896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011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290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473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789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187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326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