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274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719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713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769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03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455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34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306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611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962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795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965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976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