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51547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71299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05137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0684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66871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23438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429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05761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51635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41493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32930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65346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38929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25861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49540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