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7869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37615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9929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7422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8406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850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9556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2033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5255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2427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86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955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7973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9305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9885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0842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5243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