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5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4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61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65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3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33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78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40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35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390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93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1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527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