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7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504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209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193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58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056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105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55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524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443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411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288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21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388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504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