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310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315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257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485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610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120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932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470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454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413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993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913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755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003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778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401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623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