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7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8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003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887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05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77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71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4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2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71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7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69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