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254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142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835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86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565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6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961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330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069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569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39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723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541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205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195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