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979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991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818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298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587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002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147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274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864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658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964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097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946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569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647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278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367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