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60896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80435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33892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39500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66306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21893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03752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20276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21191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00453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88748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03049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6500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