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16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15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05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44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96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93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25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442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50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55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393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96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20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20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89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