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42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64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979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343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289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47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03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34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3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4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52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4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074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18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55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859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335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