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671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695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222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849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641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03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00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256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822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635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19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739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849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