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86049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06197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27629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84660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407287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61974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53796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95774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79002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47376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83792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79285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06359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88348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03238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