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0912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9320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1928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3273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3573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4672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5977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4913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5187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2885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682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826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9934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2125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4649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2412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557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