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2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746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607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51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13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74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61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1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074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6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6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7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29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