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7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93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625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898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54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20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7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84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378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670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34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16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941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57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