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95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317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261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67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84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173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684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202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888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667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61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353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030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778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289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394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926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